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other g2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S060 version 3.09+85+12[g2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͂</w:t>
      </w:r>
      <w:r>
        <w:rPr/>
        <w:t>ȂɁH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2 �Ŏg�� .ctor/.dtor ��Ⴄ��@�őΉ����Ă</w:t>
      </w:r>
      <w:r>
        <w:rPr/>
        <w:t>݂</w:t>
      </w:r>
      <w:r>
        <w:rPr/>
        <w:t>悤�</w:t>
      </w:r>
      <w:r>
        <w:rPr/>
        <w:t>A�Ƃ������</w:t>
      </w:r>
      <w:r>
        <w:rPr/>
        <w:t>݂</w:t>
      </w:r>
      <w:r>
        <w:rPr/>
        <w:t>ł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̓��</w:t>
      </w:r>
      <w:r>
        <w:rPr/>
        <w:t>@�́A.ctor/.dtor �����Ȃ��Ă��� __main.o ������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[CD]TOR_LIST__ �����</w:t>
      </w:r>
      <w:r>
        <w:rPr/>
        <w:t>ꂵ�</w:t>
      </w:r>
      <w:r>
        <w:rPr>
          <w:rtl w:val="true"/>
        </w:rPr>
        <w:t>܂</w:t>
      </w:r>
      <w:r>
        <w:rPr/>
        <w:t>��͖̂��</w:t>
      </w:r>
      <w:r>
        <w:rPr/>
        <w:t>ʂŋC�ɂȂ�Ƃ�����Ԃ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2 ������ g2as �Ƃ͏o�͂���I�u�W�F�N�g�t�@�C���̍\�������Ă��</w:t>
      </w:r>
      <w:r>
        <w:rPr/>
        <w:t>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ߌ݊</w:t>
      </w:r>
      <w:r>
        <w:rPr/>
        <w:t>������</w:t>
      </w:r>
      <w:r>
        <w:rPr/>
        <w:t>Ȃ��AHAS060.X �̋@�\�Ƃ��Ă�l�I��ŕύX���Ă��</w:t>
      </w:r>
      <w:r>
        <w:rPr/>
        <w:t>镔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A�u����Ȃ����ɂ</w:t>
      </w:r>
      <w:r>
        <w:rPr>
          <w:rtl w:val="true"/>
        </w:rPr>
        <w:t>܂</w:t>
      </w:r>
      <w:r>
        <w:rPr/>
        <w:t xml:space="preserve">� </w:t>
      </w:r>
      <w:r>
        <w:rPr/>
        <w:t>__main.o �������N����ė~�����Ȃ��v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v���Ȃ��l�Ɏg�p���</w:t>
      </w:r>
      <w:r>
        <w:rPr/>
        <w:t>郁���</w:t>
      </w:r>
      <w:r>
        <w:rPr/>
        <w:t>b�g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̐��ŗ���ł��Ȃ������g��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g2as ��g�p����</w:t>
      </w:r>
      <w:r>
        <w:rPr/>
        <w:t>ꍇ�</w:t>
      </w:r>
      <w:r>
        <w:rPr/>
        <w:t>A�ȉ��̃\�t�g�E�F�A���K�v�ł�. �e�X�̃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͕</w:t>
      </w:r>
      <w:r>
        <w:rPr/>
        <w:t>\�L���Ă����̈ȍ~�Ȃ</w:t>
      </w:r>
      <w:r>
        <w:rPr/>
        <w:t>炢���</w:t>
      </w:r>
      <w:r>
        <w:rPr/>
        <w:t>ł�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AS060.X version 3.09+8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LK evolution version 3.01+11[g2lk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BC �ς�����̂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bgcc version x.xx patch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cc version 2.6.3 (68k, Human68k, Lv.3 Exp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v��: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p�ӂ�����A�ȉ��̍�Ƃ�s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HAS060.X version 3.09+85 �̃\�[�X�R�[�h(hassrc85.lzh)��W�J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-p1 &lt; g2as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Ńp�b�`��Ă</w:t>
      </w:r>
      <w:r>
        <w:rPr>
          <w:rtl w:val="true"/>
        </w:rPr>
        <w:t>܂</w:t>
      </w:r>
      <w:r>
        <w:rPr/>
        <w:t>�</w:t>
      </w:r>
      <w:r>
        <w:rPr/>
        <w:t>. ���\�Ȃ� patch �� -T �I�v�V������w�</w:t>
      </w:r>
      <w:r>
        <w:rPr/>
        <w:t>肷��</w:t>
      </w:r>
      <w:r>
        <w:rPr/>
        <w:t>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make g2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���� g2as.r ���</w:t>
      </w:r>
      <w:r>
        <w:rPr/>
        <w:t>쐬�����̂</w:t>
      </w:r>
      <w:r>
        <w:rPr/>
        <w:t>ŁA�]���� g2as.x �ƍ����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HLK evolution �̃\�[�X�R�[�h��p�ӂ��āAmake g2lk.r ���</w:t>
      </w:r>
      <w:r>
        <w:rPr>
          <w:rtl w:val="true"/>
        </w:rPr>
        <w:t>܂</w:t>
      </w:r>
      <w:r>
        <w:rPr/>
        <w:t>�</w:t>
      </w:r>
      <w:r>
        <w:rPr/>
        <w:t>. g2lk.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쐬�����̂</w:t>
      </w:r>
      <w:r>
        <w:rPr/>
        <w:t>ŁA�������]���� g2lk.x �ƍ����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���ϐ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2AS=-1 -c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2LK=-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ǂƂ��</w:t>
      </w:r>
      <w:r>
        <w:rPr>
          <w:rtl w:val="true"/>
        </w:rPr>
        <w:t>܂</w:t>
      </w:r>
      <w:r>
        <w:rPr/>
        <w:t>�</w:t>
      </w:r>
      <w:r>
        <w:rPr/>
        <w:t>. g2as.r �͏�� '/' ��I�v�V�����ł͂Ȃ��A�t�@�C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ŁA���ϐ� G2AS �̐</w:t>
      </w:r>
      <w:r>
        <w:rPr/>
        <w:t xml:space="preserve">擪�� </w:t>
      </w:r>
      <w:r>
        <w:rPr/>
        <w:t>'*' ��t����K�v�͂���</w:t>
      </w:r>
      <w:r>
        <w:rPr>
          <w:rtl w:val="true"/>
        </w:rPr>
        <w:t>܂</w:t>
      </w:r>
      <w:r>
        <w:rPr/>
        <w:t>���</w:t>
      </w:r>
      <w:r>
        <w:rPr/>
        <w:t>(�t����ƃ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ɂȂ�</w:t>
      </w:r>
      <w:r>
        <w:rPr>
          <w:rtl w:val="true"/>
        </w:rPr>
        <w:t>܂</w:t>
      </w:r>
      <w:r>
        <w:rPr/>
        <w:t>�</w:t>
      </w:r>
      <w:r>
        <w:rPr/>
        <w:t>). ���ϐ� G2LK �̕�́A-0 �͎w�</w:t>
      </w:r>
      <w:r>
        <w:rPr/>
        <w:t>肵�</w:t>
      </w:r>
      <w:r>
        <w:rPr/>
        <w:t>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gcc2 �Ƀp�b�`��Ă</w:t>
      </w:r>
      <w:r>
        <w:rPr>
          <w:rtl w:val="true"/>
        </w:rPr>
        <w:t>܂</w:t>
      </w:r>
      <w:r>
        <w:rPr/>
        <w:t>�</w:t>
      </w:r>
      <w:r>
        <w:rPr/>
        <w:t>(��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g2as.x�Ag2lk.x �͕</w:t>
      </w:r>
      <w:r>
        <w:rPr>
          <w:rtl w:val="true"/>
        </w:rPr>
        <w:t>ۑ</w:t>
      </w:r>
      <w:r>
        <w:rPr/>
        <w:t>�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2as.r�Ag2lk.r �� .x �`���łȂ��Ƒʖ</w:t>
      </w:r>
      <w:r>
        <w:rPr>
          <w:rtl w:val="true"/>
        </w:rPr>
        <w:t>ڂ</w:t>
      </w:r>
      <w:r>
        <w:rPr/>
        <w:t>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(�l�� ITA-lzx �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Ă���̂� .r �`���͎��������Ƃ��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ʂ� make ���č</w:t>
      </w:r>
      <w:r>
        <w:rPr/>
        <w:t>쐬���ꂽ��</w:t>
      </w:r>
      <w:r>
        <w:rPr/>
        <w:t>s�t�@�C���ŃR���\�[���ւ̕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ꍇ�́</w:t>
      </w:r>
      <w:r>
        <w:rPr/>
        <w:t>AMakefile �� AS= �s�� -s__CRLF__ �̒�`��ǉ���� ma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cc version 2.6.3 �̉�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2 �� main() �̐</w:t>
      </w:r>
      <w:r>
        <w:rPr/>
        <w:t xml:space="preserve">擪�� </w:t>
      </w:r>
      <w:r>
        <w:rPr/>
        <w:t>__main() ��Ăяo���R�[�h��t��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 �R���p�C���Ɉȉ��̃p�b�`��Ăĉ�����. �o�[�W����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v.3 Exp.20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2cc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2a0: 66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2cc1plus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ae4: 66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2cc1obj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4d0: 66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L�p�b�`�́ug2cc1.x �̃I�t�Z�b�g $372a0 �ɂ��� $66 �� $60 �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v�Ƃ����Ӗ��ł�($372a0�`$372a1 �̓�o�C�g�� $66_60 �ɁA�ł͂Ȃ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ƁA�o�C�i���G�f�B�^�Ńt�@�C��������������͂����Ə����o���Ă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</w:t>
      </w:r>
      <w:r>
        <w:rPr/>
        <w:t>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p�b�`��Ă� gcc2 �͏�L�̊��ȊO�ł͎g�p�ł��Ȃ��̂Œ��ӂ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.ctor/.dtor �̂Ȃ���s�t�@�C���̍���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ʂɃR���p�C���A�A�Z���u���A�����N�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.ctor/.dtor �̂����s�t�@�C���̍���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p�C��/�A�Z���u����Alibcplus.a ��</w:t>
      </w:r>
      <w:r>
        <w:rPr/>
        <w:t>ꏏ�</w:t>
      </w:r>
      <w:r>
        <w:rPr/>
        <w:t>Ƀ����N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̃I�u�W�F�N�g�t�@�C���� .ctor/.dtor ��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/>
        <w:t>邩�</w:t>
      </w:r>
      <w:r>
        <w:rPr/>
        <w:t>v�Ƃ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�ɂ��Ă���K�v�͂���</w:t>
      </w:r>
      <w:r>
        <w:rPr>
          <w:rtl w:val="true"/>
        </w:rPr>
        <w:t>܂</w:t>
      </w:r>
      <w:r>
        <w:rPr/>
        <w:t>���</w:t>
      </w:r>
      <w:r>
        <w:rPr/>
        <w:t>. .ctor/.dtor ��</w:t>
      </w:r>
      <w:r>
        <w:rPr>
          <w:rtl w:val="true"/>
        </w:rPr>
        <w:t>܂ރ</w:t>
      </w:r>
      <w:r>
        <w:rPr/>
        <w:t>I�u�W�F�N�g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 libcplus.a �����Ń����N���</w:t>
      </w:r>
      <w:r>
        <w:rPr/>
        <w:t>悤�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Using ctor/dtor without .doctor/.dodtor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ƕ\������ăG���[�ɂȂ�̂ŁA���̎��� gcc2 -lcplus ... �Ƃ����</w:t>
      </w:r>
      <w:r>
        <w:rPr/>
        <w:t>悤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΂��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ŁH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2.x(�� g2cc1*.x)�� jsr ___main ��}������I�v�V����������΂��Ɗ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o���</w:t>
      </w:r>
      <w:r>
        <w:rPr/>
        <w:t>邾�낤�</w:t>
      </w:r>
      <w:r>
        <w:rPr/>
        <w:t>A�Ƃ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Ƃ����̂��O��</w:t>
      </w:r>
      <w:r>
        <w:rPr>
          <w:rtl w:val="true"/>
        </w:rPr>
        <w:t>܂</w:t>
      </w:r>
      <w:r>
        <w:rPr/>
        <w:t>ł̂��</w:t>
      </w:r>
      <w:r>
        <w:rPr/>
        <w:t>炷���</w:t>
      </w:r>
      <w:r>
        <w:rPr/>
        <w:t>ł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A������</w:t>
      </w:r>
      <w:r>
        <w:rPr/>
        <w:t>啝�</w:t>
      </w:r>
      <w:r>
        <w:rPr/>
        <w:t>ɕύX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main() ����� __main() 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ƂƂ��A�W�� C ���</w:t>
      </w:r>
      <w:r>
        <w:rPr/>
        <w:t>ꃉ�</w:t>
      </w:r>
      <w:r>
        <w:rPr/>
        <w:t>C�u�����̃X�^�[�g�A�b�v���[�`������ĂԂ</w:t>
      </w:r>
      <w:r>
        <w:rPr/>
        <w:t>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 LIBC �ł� libcplus.a �ɓ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plus.a �͕W���ł̓����N����</w:t>
      </w:r>
      <w:r>
        <w:rPr>
          <w:rtl w:val="true"/>
        </w:rPr>
        <w:t>܂</w:t>
      </w:r>
      <w:r>
        <w:rPr/>
        <w:t>��񂪁</w:t>
      </w:r>
      <w:r>
        <w:rPr/>
        <w:t>Alibc.a �� .do[cd]tor ��</w:t>
      </w:r>
      <w:r>
        <w:rPr>
          <w:rtl w:val="true"/>
        </w:rPr>
        <w:t>܂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~�[���[�`������Ă���̂ŁA�ÓI�R���X�g���N�^/�f�X�g���N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͖��</w:t>
      </w:r>
      <w:r>
        <w:rPr/>
        <w:t>ʂ̂Ȃ���s�t�@�C�����o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ÓI�R���X�g���N�^/�f�X�g���N�^������</w:t>
      </w:r>
      <w:r>
        <w:rPr/>
        <w:t>ꍇ�̓</w:t>
      </w:r>
      <w:r>
        <w:rPr/>
        <w:t>G���[���b�Z�[�W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N�Ɏ��s����̂ŁA���x�� libcplus.a ����N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̕�@�̓��C�u����(libgcc.a �ł͂Ȃ��Alibc.a �̕�)����K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A�R���p�C��������K�v���Ȃ��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 libcplus.a ����N������̂��ʓ|�ȋC���</w:t>
      </w:r>
      <w:r>
        <w:rPr>
          <w:rtl w:val="true"/>
        </w:rPr>
        <w:t>܂</w:t>
      </w:r>
      <w:r>
        <w:rPr/>
        <w:t>����</w:t>
      </w:r>
      <w:r>
        <w:rPr/>
        <w:t>AHuman68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���w�ǂ̃\�[�X�R�[�h�� C++ �ȊO�̌���Ȃ̂ŁA���Ȃ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(�������g�A���</w:t>
      </w:r>
      <w:r>
        <w:rPr/>
        <w:t xml:space="preserve">쎎���̎����� </w:t>
      </w:r>
      <w:r>
        <w:rPr/>
        <w:t>-lcplus ��w�</w:t>
      </w:r>
      <w:r>
        <w:rPr/>
        <w:t>肵�������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݊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g2as.x�Ag2lk.x �Ƃ͈Ⴄ�I�u�W�F�N�g�R�}���h�������Ă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LK evolution �� kaiseki.doc 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ɂ� g2as.r �ɂ� .ctor/.dtor �Ƃ͊֌W�Ȃ������ňႢ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</w:t>
      </w:r>
      <w:r>
        <w:rPr/>
        <w:t xml:space="preserve">����� </w:t>
      </w:r>
      <w:r>
        <w:rPr/>
        <w:t>ChangeLog ��ȉ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W�i���� __main.o �͌����ă����N���Ȃ��ŉ�����. ___[CD]TOR_LIST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[�u����w���Ă��Ȃ��̂ŁA�\�����</w:t>
      </w:r>
      <w:r>
        <w:rPr>
          <w:rtl w:val="true"/>
        </w:rPr>
        <w:t>܂</w:t>
      </w:r>
      <w:r>
        <w:rPr/>
        <w:t>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O�Ȃ�I���W�i���� g2as.x �ƁA���� g2as.r �ō</w:t>
      </w:r>
      <w:r>
        <w:rPr/>
        <w:t>쐬�����</w:t>
      </w:r>
      <w:r>
        <w:rPr/>
        <w:t>I�u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݂����</w:t>
      </w:r>
      <w:r>
        <w:rPr/>
        <w:t>Ă�(�����Ⴂ���Ȃ�����)�����J�ŃR�}���h�G���[�ɂȂ�̂Ŋ</w:t>
      </w:r>
      <w:r>
        <w:rPr/>
        <w:t>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Ȃ����ł�. ���Ȃ�ł����ǁA�\�������s�t�@�C�����o�����Ⴄ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Ƃ��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2as.r �� HAS060.X ���</w:t>
      </w:r>
      <w:r>
        <w:rPr/>
        <w:t>邱�</w:t>
      </w:r>
      <w:r>
        <w:rPr/>
        <w:t>Ƃō</w:t>
      </w:r>
      <w:r>
        <w:rPr/>
        <w:t>쐬�����</w:t>
      </w:r>
      <w:r>
        <w:rPr/>
        <w:t>AHAS060.X �Ƃ͕ʂ̃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A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 �]�</w:t>
      </w:r>
      <w:r>
        <w:rPr>
          <w:rtl w:val="true"/>
        </w:rPr>
        <w:t>ډ</w:t>
      </w:r>
      <w:r>
        <w:rPr/>
        <w:t>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5</w:t>
        <w:tab/>
        <w:tab/>
        <w:tab/>
        <w:t>Y.Nakamura / 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2</w:t>
        <w:tab/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 GNU diffutils version 2.7 human68k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Q�l�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00 �v���O���}�[�Y�n���h�u�b�N</w:t>
        <w:tab/>
        <w:t>���q�K��,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version 3.09</w:t>
        <w:tab/>
        <w:tab/>
        <w:tab/>
        <w:t>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ersion 3.09 Lv.3 Exp.3'</w:t>
        <w:tab/>
        <w:tab/>
        <w:t>�V / Charlie / KYA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.DOC (HAS060.X version 3.09+65)</w:t>
        <w:tab/>
        <w:t>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.DOC (HAS060.X version 3.09+85)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ki.txt (HLK evo. +12)</w:t>
        <w:tab/>
        <w:tab/>
        <w:t>�����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